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ear Dynamics Review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wo blocks A and B of mass M and 3M respectively sit together on a frictionless surface.  Block A is pushed with a force of 12F.  Find the forces between the blocks.</w:t>
        <w:tab/>
        <w:tab/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block of mass M sits on a frictionless ramp of angle θ.  Find a simplified expression for the acceleration of the block down the ramp.</w:t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 Atwood machine has a mass of 2.5kg on one side and 1.5kg on the other.  Find the acceleration of the machin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 Atwood machine has a mass M on one side and 2M on the other.  Find the acceleration of the machin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boy stands on a scale on an elevator.  The scale reads 500N.  The elevator then begins to move and for a while the scale reads 600N.  What is the acceleration of the elevator (including direction)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girl pulls a 15kg sled down a snowy hill of incline 24</w:t>
      </w:r>
      <w:r>
        <w:rPr>
          <w:vertAlign w:val="superscript"/>
        </w:rPr>
        <w:t>o</w:t>
      </w:r>
      <w:r>
        <w:rPr/>
        <w:t xml:space="preserve"> with a force of 100N.  The sled accelerates at 1.1m/s</w:t>
      </w:r>
      <w:r>
        <w:rPr>
          <w:vertAlign w:val="superscript"/>
        </w:rPr>
        <w:t>2</w:t>
      </w:r>
      <w:r>
        <w:rPr/>
        <w:t xml:space="preserve"> down the hill with her.  Find the coefficient of friction between the snow and sled.  Is this a good day to go tobogganing?   [μ=1.07, no not good conditions]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string can hold up to 800N of tension before breaking.  The string is attached to a 50kg mass.  How fast do I have to accelerate the mass to break the string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rocket ship accelerates upwards at three times the acceleration due to gravity.  What is the apparent weight of a 150lb astronaut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 parachutist of mass 65kg jumps out of a plane and deploys a chute.  </w:t>
      </w:r>
    </w:p>
    <w:p>
      <w:pPr>
        <w:pStyle w:val="ListParagraph"/>
        <w:numPr>
          <w:ilvl w:val="0"/>
          <w:numId w:val="1"/>
        </w:numPr>
        <w:rPr/>
      </w:pPr>
      <w:r>
        <w:rPr/>
        <w:t>When the chute opens, she slows down from 80km/h to 10km/h in 0.8s.  What is the force of the chute on her shoulders at that time?</w:t>
      </w:r>
    </w:p>
    <w:p>
      <w:pPr>
        <w:pStyle w:val="ListParagraph"/>
        <w:numPr>
          <w:ilvl w:val="0"/>
          <w:numId w:val="1"/>
        </w:numPr>
        <w:rPr/>
      </w:pPr>
      <w:r>
        <w:rPr/>
        <w:t>After the chute deploys, she remains at 10km/h as she descends to the ground.  What is the force of the chute on her shoulders during that period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Find the acceleration of the system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3515" cy="809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>A spider hangs from a thread attached to the rear view mirror of my car.  When I drive away, the spider thread makes an angle θ from the vertical.  Show that the acceleration of my car is gtanθ.</w:t>
      </w:r>
    </w:p>
    <w:p>
      <w:pPr>
        <w:pStyle w:val="Normal"/>
        <w:spacing w:before="0" w:after="200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22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33:00Z</dcterms:created>
  <dc:creator>Lawrence Nelson</dc:creator>
  <dc:description/>
  <cp:keywords/>
  <dc:language>en-US</dc:language>
  <cp:lastModifiedBy>Lawrence Nelson</cp:lastModifiedBy>
  <dcterms:modified xsi:type="dcterms:W3CDTF">2012-02-20T16:33:00Z</dcterms:modified>
  <cp:revision>2</cp:revision>
  <dc:subject/>
  <dc:title/>
</cp:coreProperties>
</file>